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etoma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ltuurikeskus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arja Saarin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1619, maarja.saarine@seto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 xml:space="preserve">Setomaa vald, Lüübnitsa küla, Riigitee nr 18195, Võõpsu - Audjassaare, km 2,94 - km 4,250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Traditsioonilise XXIV Lüübnitsa sibula- ja kalalaada korraldus, laupäev 24.08.2024 kell 7.00-18.00,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22:00Z</dcterms:created>
  <dc:creator>kristjan</dc:creator>
  <dc:description/>
  <cp:keywords/>
  <dc:language>en-US</dc:language>
  <cp:lastModifiedBy>Maarja Saarine</cp:lastModifiedBy>
  <cp:lastPrinted>2013-01-31T08:41:00Z</cp:lastPrinted>
  <dcterms:modified xsi:type="dcterms:W3CDTF">2024-08-16T07:22:00Z</dcterms:modified>
  <cp:revision>2</cp:revision>
  <dc:subject/>
  <dc:title>TEGUTSEMISE LUBA TEEMAA-ALAL  NR</dc:title>
</cp:coreProperties>
</file>